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Mg – </w:t>
      </w:r>
      <w:r>
        <w:rPr>
          <w:b/>
          <w:sz w:val="28"/>
          <w:lang w:val="lt-LT"/>
        </w:rPr>
        <w:t xml:space="preserve">magni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921204 Vitros   Mg  90 tyr.</w:t>
            </w:r>
          </w:p>
          <w:p>
            <w:pPr>
              <w:pStyle w:val="Normal"/>
              <w:rPr>
                <w:lang w:val="lt-LT"/>
              </w:rPr>
            </w:pPr>
            <w:r>
              <w:rPr/>
              <w:t>C8255093 Vitros   Mg  30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 xml:space="preserve">Tai sausos chemijos daugiasluoksnis reagentas Mg nustatymui serume, plazmoje ir šlapime. Šio parametro nustatymo pagrindas - magnio reakcija su indikatoriaus dažais, suformuojant spalvinį kompleksą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Magnio koncentracija matuojama raudonos šviesos diapazone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3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 xml:space="preserve">Chelatoriu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g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 + Ca</w:t>
            </w:r>
            <w:r>
              <w:rPr>
                <w:sz w:val="20"/>
                <w:vertAlign w:val="superscript"/>
              </w:rPr>
              <w:t>+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</w:t>
            </w:r>
            <w:r>
              <w:rPr>
                <w:sz w:val="20"/>
              </w:rPr>
              <w:t xml:space="preserve"> Mg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 + Ca</w:t>
            </w:r>
            <w:r>
              <w:rPr>
                <w:sz w:val="20"/>
                <w:vertAlign w:val="superscript"/>
              </w:rPr>
              <w:t>+2</w:t>
            </w:r>
            <w:r>
              <w:rPr>
                <w:sz w:val="20"/>
              </w:rPr>
              <w:t xml:space="preserve"> chelatoriaus kompleksa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pH 9.7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g</w:t>
            </w:r>
            <w:r>
              <w:rPr>
                <w:sz w:val="20"/>
                <w:vertAlign w:val="superscript"/>
              </w:rPr>
              <w:t xml:space="preserve">2+ </w:t>
            </w:r>
            <w:r>
              <w:rPr>
                <w:sz w:val="20"/>
              </w:rPr>
              <w:t xml:space="preserve"> + formazano dažai  </w:t>
            </w:r>
            <w:r>
              <w:rPr>
                <w:rFonts w:eastAsia="Symbol" w:cs="Symbol" w:ascii="Symbol" w:hAnsi="Symbol"/>
                <w:sz w:val="20"/>
              </w:rPr>
              <w:t></w:t>
            </w:r>
            <w:r>
              <w:rPr>
                <w:sz w:val="20"/>
              </w:rPr>
              <w:t xml:space="preserve"> Mg</w:t>
            </w:r>
            <w:r>
              <w:rPr>
                <w:sz w:val="20"/>
                <w:vertAlign w:val="superscript"/>
              </w:rPr>
              <w:t xml:space="preserve">2+ </w:t>
            </w:r>
            <w:r>
              <w:rPr>
                <w:sz w:val="20"/>
              </w:rPr>
              <w:t xml:space="preserve"> + dažų kompleksas</w:t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5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serumo, plazmos ar šlapimo, šis tūris priklauso nuo reagento formato ir tai automatiškai nustato analizatorius. Sluoksniuoti reagentai su numeriu &lt;3201 reikalauja 10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mėginio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 ir šlapimas. 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kalcio chelatorius: 1,2-bis(o-aminofekoksi)etano-N,N,N`,N`-tetracetiko rūgštis ir dažai: 1,5-bis(2-hidroksi-3,5-dichlorofenil)-3-cianoformazana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rišamoji medžiaga, pigmentai, surfaktantai, dažų stabilizatorius, buferis ir kt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mmol/L (SI vienetai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 xml:space="preserve">  mg/dL (tradiciniai vienetai)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Bangos ilgis:</w:t>
      </w:r>
      <w:r>
        <w:rPr>
          <w:sz w:val="20"/>
          <w:lang w:val="lt-LT"/>
        </w:rPr>
        <w:t xml:space="preserve"> 630 nm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5 min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>kolorimetrinis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Kali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Neatidaryti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as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1 savaitės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1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1 mėn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šlapim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1 savaitės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1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1 mėn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 xml:space="preserve">serume: </w:t>
        <w:tab/>
        <w:tab/>
      </w:r>
      <w:r>
        <w:rPr>
          <w:sz w:val="20"/>
          <w:lang w:val="lt-LT"/>
        </w:rPr>
        <w:t xml:space="preserve">0.08 – 4.11 mmol/L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>0.20 – 10.0 mg/dL (tradicin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>šlapime*:</w:t>
        <w:tab/>
        <w:tab/>
      </w:r>
      <w:r>
        <w:rPr>
          <w:sz w:val="20"/>
          <w:lang w:val="lt-LT"/>
        </w:rPr>
        <w:t xml:space="preserve">0.49 – 24.68 mmol/L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>1.20 – 60.0  mg/dL (tradicin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* padauginus iš 6 skiedimo faktorių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Serume: </w:t>
        <w:tab/>
        <w:tab/>
        <w:tab/>
        <w:t xml:space="preserve">0.7 – 1.0 mmol/L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>1.6 – 2.3 mg/dL (tradicin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Šlapime (24-val):</w:t>
        <w:tab/>
        <w:tab/>
        <w:t>3.0 – 5.0 mmol/dienoje**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>73.0 – 122.0 mg/dienoje*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*magnio koncentracija (mg/dL) x 24-val apimties (dL) = mg/dienoje, tam kad konvertuoti mg/dienoje 5 g/dienoje  reikia padalinti iš  1000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1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1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35:00Z</dcterms:created>
  <dc:creator>Virgelis</dc:creator>
  <dc:description/>
  <cp:keywords/>
  <dc:language>en-US</dc:language>
  <cp:lastModifiedBy>Danute</cp:lastModifiedBy>
  <cp:lastPrinted>1998-10-15T14:54:00Z</cp:lastPrinted>
  <dcterms:modified xsi:type="dcterms:W3CDTF">2010-05-10T09:59:00Z</dcterms:modified>
  <cp:revision>7</cp:revision>
  <dc:subject/>
  <dc:title>Vitros Ca DT reagentai</dc:title>
</cp:coreProperties>
</file>